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Scheda descrittiva delle azioni proposte</w:t>
      </w:r>
      <w:r>
        <w:rPr>
          <w:rStyle w:val="FootnoteCharacters"/>
          <w:rStyle w:val="FootnoteAnchor"/>
          <w:sz w:val="18"/>
          <w:szCs w:val="18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106" w:hRule="atLeast"/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PER IL TEMPO LIBER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Potenziare Servizi educativi-formativi e del tempo liber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ind w:left="448" w:hanging="378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realizzazione di percorsi formativi personalizza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ind w:left="448" w:hanging="378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tenziamento delle azioni di orientamento scolastico e professio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ind w:left="448" w:hanging="378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ontrasto alla dispersione scolastica e formati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ind w:left="448" w:hanging="378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tenziamento del raccordo tra servizi scolastici, sociali,sanitari, della formazione professionale e del lavoro e realizzazione di accordi e azioni specifiche ( tirocini, tutor, …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ind w:left="448" w:hanging="378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raccordo tra istituzioni e servizi e privato sportivo e culturale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o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Province </w:t>
            </w:r>
            <w:r>
              <w:rPr>
                <w:sz w:val="18"/>
                <w:szCs w:val="18"/>
              </w:rPr>
              <w:t>( formazione professionale, servizi per il lavoro)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zioni scolastich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tà territoriali del tempo libero, sportive  cultural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ambini , ragazzi, giovani in obbligo scolastico e formativo e nei momenti di transizione tra un ciclo e l’altro di istruzione e nell’inserimento lavorativo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>X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giori raccordi con Ministero Istruzion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gestione/corresponsabilità     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 determinar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alizzazione di accordi, di protocolli  tra diverse istituzion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lo delle percentuali di  dispersione scolastica e formativ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39:00Z</dcterms:created>
  <dc:creator>Stefano Ricci</dc:creator>
  <dc:description/>
  <cp:keywords/>
  <dc:language>en-US</dc:language>
  <cp:lastModifiedBy>Stefano Ricci</cp:lastModifiedBy>
  <cp:lastPrinted>2009-04-16T12:11:00Z</cp:lastPrinted>
  <dcterms:modified xsi:type="dcterms:W3CDTF">2009-07-15T13:51:00Z</dcterms:modified>
  <cp:revision>7</cp:revision>
  <dc:subject/>
  <dc:title>“Piano nazionale di azione di interventi per la tutela dei diritti e lo sviluppo dei soggetti in età evolutiva”</dc:title>
</cp:coreProperties>
</file>